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              </w:t>
      </w:r>
      <w:r>
        <w:rPr>
          <w:sz w:val="32"/>
          <w:szCs w:val="32"/>
        </w:rPr>
        <w:t>Заведующему МБДОУ д/с № 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«_______________»  г. Брянск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начале коллективных переговор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офсоюзный комитет МБДОУ д/с №____ «______________» г. Брянска уведомляет Вас о намерении вступить в переговоры по заключению (внесению изменений и дополнений)  коллективного договора на 20___ – 20_____ год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соответствие со ст. 36 Трудового Кодекса РФ предлагаем в семидневный срок издать приказ о сроках разработки проекта и заключения коллективного договора (внесение изменений и дополнений), составе комиссии для ведения переговоров, порядке и месте ее работы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Со своей стороны предлагаем провести переговоры в течение 2-х месяцев  и заключить  коллективный договор до ___________ 2019  год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нтересы работников на переговорах будут представлять:</w:t>
      </w:r>
    </w:p>
    <w:p>
      <w:pPr>
        <w:pStyle w:val="Normal"/>
        <w:jc w:val="both"/>
        <w:rPr/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Заседания комиссии предлагаем проводить еженедельно по вторникам или средам в любое удобное стороне Работодателя время, место переговоров определить – ___________________________________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седатель профкома                               ___________________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 xml:space="preserve">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rPr/>
      </w:pPr>
      <w:r>
        <w:rPr>
          <w:sz w:val="32"/>
          <w:szCs w:val="32"/>
        </w:rPr>
        <w:t>«____» ___________20___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ложение получено</w:t>
      </w:r>
    </w:p>
    <w:p>
      <w:pPr>
        <w:pStyle w:val="Normal"/>
        <w:rPr/>
      </w:pPr>
      <w:r>
        <w:rPr>
          <w:sz w:val="32"/>
          <w:szCs w:val="32"/>
        </w:rPr>
        <w:t>«____» ___________ 20___ года       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8:32:00Z</dcterms:created>
  <dc:creator>Пользователь</dc:creator>
  <dc:description/>
  <cp:keywords/>
  <dc:language>en-US</dc:language>
  <cp:lastModifiedBy>User</cp:lastModifiedBy>
  <cp:lastPrinted>2016-02-09T09:59:00Z</cp:lastPrinted>
  <dcterms:modified xsi:type="dcterms:W3CDTF">2016-06-29T06:07:00Z</dcterms:modified>
  <cp:revision>18</cp:revision>
  <dc:subject/>
  <dc:title>                                                                                                     Заведующей МДОУ д/с № ___</dc:title>
</cp:coreProperties>
</file>